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áprili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6. évi költségvetéséről szóló 2/2016. (I.29.) Ör. kiadási tartalékai között került eredetileg 57.534,-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6. évben a dolgozók teljesítmények elismerése céljából a költségvetési rendelet tartalékalapja tartalmazza fent hivatkozott rendelet alapján 57.534,- e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8.767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alapbérének figyelembe vételével került meghatározásra a táblázat szerint leszervezendő személyi juttatás és munkáltatót terhelő járulék összege, mely jutalmazásra használható fe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t havi illetmény ötven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6. (     )  JÜSZ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6. évi költségvetéséről szóló 2/2016. (I.29.) Ör. 1/8 melléklete alapján a működési tartalék, önkormányzati kinevezett dolgozók juttatásai terhére 28.767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május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6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6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6. (IV.28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02 - 1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02 - 1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5:00Z</dcterms:created>
  <dc:creator>T-Cont Kft</dc:creator>
  <dc:description/>
  <cp:keywords/>
  <dc:language>en-US</dc:language>
  <cp:lastModifiedBy>Szintén László</cp:lastModifiedBy>
  <cp:lastPrinted>2015-03-13T11:00:00Z</cp:lastPrinted>
  <dcterms:modified xsi:type="dcterms:W3CDTF">2016-04-11T11:38:00Z</dcterms:modified>
  <cp:revision>22</cp:revision>
  <dc:subject/>
  <dc:title/>
</cp:coreProperties>
</file>